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6 июня 2014 года состоялось заседание Правительства Новосибирской обла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ходе заседания Правительства Новосибирской области временно исполняющей обязанности министра экономического развития Новосибирской области Молчановой О.В. был представлен доклад «Об основных параметрах прогноза социально-экономического развития Новосибирской области на 2015 год и плановый период 2016 и 2017 годов и приоритетах социально-экономического развития Новосибирской области на 2015 год и плановый период 2016 и 2017 годов». По итогам обсуждения представленного доклада Правительством Новосибирской области было принято решение в целом одобрить основные параметры прогноза и приоритеты социально-экономического развития Новосибирской области на 2015 год и плановый период 2016 и 2017 годов, а также использовать одобренные параметры прогноза и приоритеты социально-экономического развития Новосибирской области на 2015 год и плановый период 2016 и 2017 годов при разработке плана социально-экономического развития Новосибирской области на 2015 год и плановый период 2016 и 2017 годов и для целей бюджетного планиров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ременно исполняющий обязанности министра строительства и жилищно-коммунального хозяйства Новосибирской области Вершинин Д.В. представил доклад о размещении рекламных конструкций на территории муниципальных образований Новосибирской области. Принято решение рекомендовать министерству к утверждению схемы размещения рекламных конструкций на территории г. Бердск, Чановского района Новосибирской области, Куйбышевского района Новосибирской области; схемы размещения рекламных конструкций на территории Кыштовского, Мошковского районов Новосибирской области - направить в администрации данных районов для устранения замеча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в ходе заседания Правительства Новосибирской области приняты изменения в следующие 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долгосрочную целевую программу «Создание многофункциональных центров организации предоставления государственных и муниципальных услуг на территории Новосибирской области на 2009-2015 годы». Изменения разработаны в целях эффективного использования средств областного бюджета Новосибирской области в части перераспределения ассигнований областного бюджета Новосибирской области между мероприятиями Программ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 государственную программу Новосибирской области «Охрана окружающей среды, воспроизводство и использование природных ресурсов Новосибирской области в 2014-2020 годах» и включенные в её состав подпрограммы: долгосрочную целевую программу «Развитие системы обращения с отходами производства и потребления в Новосибирской области на 2012-2016 годы»; ведомственную целевую программу «Развитие водохозяйственного комплекса Новосибирской области в 2013-2018 годах». Внесение изменений в вышеуказанные программы обусловлено необходимостью приведения объемов финансирования мероприятий программ в соответствие с областным бюджетом на 2014 год, утвержденным Законом Новосибирской области «Об областном бюджете Новосибирской области на 2014 год и плановый период 2015 и 2016 годов» от 10.12.2013 № 401-ОЗ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Кроме того, на заседании Правительства Новосибирской области приняты правовые акты Правительства Новосибирской области, касающие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</w:t>
      </w:r>
      <w:r>
        <w:rPr/>
        <w:t> п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рядка и условий компенсации расходов участников долгосрочной целевой программы «Оказание содействия добровольному переселению в Новосибирскую область соотечественников, проживающих за рубежом, на 2013-2020 годы» и членов их семей на переаттестацию ученых степеней, нострификацию дипломов и других документов об образован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порядка утверждения краткосрочных (сроком на три года) планов реализации региональной программы капитального ремонта общего имущества в многоквартирных домах, расположенных на территории Новосибирской обла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- утверждения Порядка проведения и условия конкурса по отбору региональным оператором российских кредитных организаций на открытие счетов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 ходе заседания Правительства Новосибирской области также были одобрены следующие проекты иных документов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Соглашение о предоставлении бюджету Новосибирской области субсидии из федерального бюджета на реализацию проектов, направленных на становление информационного общества в субъектах Российской Федерац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- Соглашение об информационном обмене в рамках создания и функционирования федеральной информационной системы учета и регистрации тракторов, самоходных машин и прицепов к ним.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23:00Z</dcterms:created>
  <dc:creator>Кузнецова Лидия Александровна</dc:creator>
  <dc:description/>
  <cp:keywords/>
  <dc:language>en-US</dc:language>
  <cp:lastModifiedBy>Ковенько Ксения Фёдоровна</cp:lastModifiedBy>
  <cp:lastPrinted>2014-02-20T08:57:00Z</cp:lastPrinted>
  <dcterms:modified xsi:type="dcterms:W3CDTF">2014-06-17T05:19:00Z</dcterms:modified>
  <cp:revision>86</cp:revision>
  <dc:subject/>
  <dc:title/>
</cp:coreProperties>
</file>